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22"/>
          <w:szCs w:val="22"/>
        </w:rPr>
        <w:t>Przebudowa  ulicy Peszteńskiej  w Dzielnicy Praga-Południe m.st. Warszaw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3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6-13T08:50:00Z</cp:lastPrinted>
  <dcterms:modified xsi:type="dcterms:W3CDTF">2018-01-26T12:24:00Z</dcterms:modified>
  <cp:revision>24</cp:revision>
  <dc:subject/>
  <dc:title>Załącznik nr 9 do SIWZ</dc:title>
</cp:coreProperties>
</file>